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stürzter Kartoffel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1/2 kg Kartoffeln, gekoch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große Gewürzgur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Fleischwurs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125 g Salatmayonaise (50%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200 ml saure Sah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rober 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Blatt weiße Gelati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 und in Scheiben schneiden. Zwiebeln abziehen, mit Gurken und Fleischwurst würfel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ayonnaise und saure Sahne verrühren, mit Salz, Pfeffer und Essig abschmecken. Gelatine nach Packungsanweisung einweichen, auflösen und vorsichtig unter die Mayonnaise rüh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den Salatzutaten mischen und in eine Ringform füllen. Ca. 2 Stunden kaltstellen und auf eine Platte stürzen. Nach Belieben mit Gemüsestücken und Salat füllen und mit Schnittlauchröllchen bestreu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42:00Z</dcterms:created>
  <dc:creator>Einhäuser</dc:creator>
  <dc:description/>
  <dc:language>en-US</dc:language>
  <cp:lastModifiedBy>Einhäuser</cp:lastModifiedBy>
  <dcterms:modified xsi:type="dcterms:W3CDTF">2003-10-17T19:45:00Z</dcterms:modified>
  <cp:revision>1</cp:revision>
  <dc:subject/>
  <dc:title>Gestürzter Kartoffelsalat</dc:title>
</cp:coreProperties>
</file>